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irt-viewer 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ereq'. By default, exclude all variants of COPYING; you can also add exemptions (such as ChangeLog..* for rotated change lo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xargs $(srcdir)/$(_build-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C) 2007-2012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ists in your project. If you have an additional project-specific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must use 'Copyright (C) &lt;year&gt; Red Hat' per the syntax-check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remove use of -o /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missing Inc.'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v_etc_file);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exi);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ample-test);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v_etc_file) is up to date. Do the same for the $(sample-test) and the main doc/.texi file. sc_copyright_check: require='enum { COPYRIGHT_YEAR = '$$(date +%Y)' };' \ in_files=$(v_etc_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ree\sSoftware\sFoundation,\sInc\.\n//ms'   \ md5sum - \ sed '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3 Red Hat, Inc." VALUE "OriginalFilename", "virt-viewer.exe" VALUE "ProductName", "VirtViewer" VALUE "ProductVersion", "@VERSION@"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3 Red Hat, Inc." VALUE "OriginalFilename", "virt-viewer.exe" VALUE "ProductName", "VirtViewer" VALUE "ProductVersion", "7.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Free'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nd various contributors. This is free software. You may redistribute copies of it under the terms of the \s-1GNU\s0 General Public License \f(CW\*(C`https://www.gnu.org/licenses/gpl\-2.0.html\*(C'\fR. There is \s-1NO WARRANTY,\s0 to the extent permitted by law. SH "SEE ALSO" IX Header "SEE ALSO" f(CW\*(C`virt\-viewer(1)\*(C'\fR, \f(CW\*(C`spice\-client(1)\*(C'\fR, the project website \f(CW\*(C`http://virt\-manager.org\*(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nd various contributors. This is free software. You may redistribute copies of it under the terms of the GNU General Public License C&lt;https://www.gnu.org/licenses/gpl-2.0.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André Lur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and various contributors. This is free software. You may redistribute copies of it under the terms of the \s-1GNU\s0 General Public License \f(CW\*(C`https://www.gnu.org/licenses/gpl\-2.0.html\*(C'\fR. There is \s-1NO WARRANTY,\s0 to the extent permitted by law. SH "SEE ALSO" IX Header "SEE ALSO" f(CWvirsh(1)\fR, \f(CW\*(C`virt\-manager(1)\*(C'\fR, \f(CW\*(C`spice\-client(1)\*(C'\fR, the project website \f(CW\*(C`http://virt\-manager.org\*(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and various contributors. This is free software. You may redistribute copies of it under the terms of the GNU General Public License C&lt;https://www.gnu.org/licenses/gpl-2.0.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lt;/property&gt; property name="comments" translatable="yes"&gt;A remote desktop client built with GTK-VNC, SPICE-GTK and libvirt&lt;/property&gt; property name="website"&gt;http://virt-manager.org/&lt;/property&gt; property name="website_label" translatable="yes"&gt;virt-manager.org&lt;/property&gt; property name="license" translatable="yes"&gt;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environment variables, put the assignments in this vari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Red Hat copyright' \ sc_search_regexp) prohibit='\&lt;Red''Hat\&gt;' \ halt='spell Red Hat as two words'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4 Red Hat, Inc."</w:t>
      </w:r>
    </w:p>
    <w:p>
      <w:pPr>
        <w:pStyle w:val="Normal"/>
        <w:spacing w:lineRule="exact" w:line="420"/>
        <w:rPr/>
      </w:pPr>
      <w:r>
        <w:rPr>
          <w:rFonts w:cs="Arial" w:ascii="Arial" w:hAnsi="Arial"/>
          <w:color w:val="000000"/>
          <w:sz w:val="20"/>
          <w:szCs w:val="20"/>
          <w:shd w:fill="FFFFFF" w:val="clear"/>
        </w:rPr>
        <w:t xml:space="preserve">(C) 2007-2012 </w:t>
      </w:r>
      <w:r>
        <w:rPr>
          <w:rFonts w:ascii="Kartika" w:hAnsi="Kartika" w:cs="Kartika"/>
          <w:color w:val="000000"/>
          <w:sz w:val="20"/>
          <w:sz w:val="20"/>
          <w:szCs w:val="20"/>
          <w:shd w:fill="FFFFFF" w:val="clear"/>
        </w:rPr>
        <w:t>ഡാനി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w:t>
      </w:r>
      <w:r>
        <w:rPr>
          <w:rFonts w:cs="Arial" w:ascii="Arial" w:hAnsi="Arial"/>
          <w:color w:val="000000"/>
          <w:sz w:val="20"/>
          <w:szCs w:val="20"/>
          <w:shd w:fill="FFFFFF" w:val="clear"/>
        </w:rPr>
        <w:t xml:space="preserve">. </w:t>
      </w:r>
      <w:r>
        <w:rPr>
          <w:rFonts w:ascii="Kartika" w:hAnsi="Kartika" w:cs="Kartika"/>
          <w:color w:val="000000"/>
          <w:sz w:val="20"/>
          <w:sz w:val="20"/>
          <w:szCs w:val="20"/>
          <w:shd w:fill="FFFFFF" w:val="clear"/>
        </w:rPr>
        <w:t>ബറെയിഞ്ച്</w:t>
      </w:r>
      <w:r>
        <w:rPr>
          <w:rFonts w:cs="Arial" w:ascii="Arial" w:hAnsi="Arial"/>
          <w:color w:val="000000"/>
          <w:sz w:val="20"/>
          <w:szCs w:val="20"/>
          <w:shd w:fill="FFFFFF" w:val="clear"/>
        </w:rPr>
        <w:t>\n"</w:t>
      </w:r>
    </w:p>
    <w:p>
      <w:pPr>
        <w:pStyle w:val="Normal"/>
        <w:spacing w:lineRule="exact" w:line="420"/>
        <w:rPr/>
      </w:pPr>
      <w:r>
        <w:rPr>
          <w:rFonts w:cs="Arial" w:ascii="Arial" w:hAnsi="Arial"/>
          <w:color w:val="000000"/>
          <w:sz w:val="20"/>
          <w:szCs w:val="20"/>
          <w:shd w:fill="FFFFFF" w:val="clear"/>
        </w:rPr>
        <w:t>(C)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0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b33l/vl3xAMZRhIe8QZt3pHq/Znc5CUcthepUaYTLPSVQmI3bVnCM5pKKk6ZExzlAcwv+D
9hUsf135pUqy4uPMe1or+J+my7oD/q4fhNNTI/1n0hSWSnXf6adRMHBFaA0dac5WzKXHSN73
1EAQADIFKG30n1ytk4PQcDJQgPw6iEL/8Drz5E9GtmQE0f1lqvKXH7giKiHaLAQDRzyILtF3
h0l8GYm13wDNWnvUTI</vt:lpwstr>
  </property>
  <property fmtid="{D5CDD505-2E9C-101B-9397-08002B2CF9AE}" pid="3" name="_2015_ms_pID_7253431">
    <vt:lpwstr>1PU6HZL2dp080zVZINC6Mjx4ZAx7TOWPDhPhNHCteWAN4j1hOjngTy
oAF58CBeTP40hfo2fmUUlfxWEq/3z7cRxN8wUTid+xZEeE966/dLAJNUvIkG6Q49hclCqkUN
1T9r/l/4X475+j2MVIj5QkY1HJs2UScUKikGnAmHkTZCCEXeKCqcqQTIlMxaFuJ+wKmAly7B
k4MOkRMFjDToA5HgBLsNttxWzhlTMQ+qdC7Z</vt:lpwstr>
  </property>
  <property fmtid="{D5CDD505-2E9C-101B-9397-08002B2CF9AE}" pid="4" name="_2015_ms_pID_7253431_00">
    <vt:lpwstr>_2015_ms_pID_7253431</vt:lpwstr>
  </property>
  <property fmtid="{D5CDD505-2E9C-101B-9397-08002B2CF9AE}" pid="5" name="_2015_ms_pID_7253432">
    <vt:lpwstr>QJhMwWRVHYgFdgk/85zy68VNeWGhiqRGwgkN
DD3OYKLQXOA2bn9Ogim4xlPv6DospfCZh7kqA628yI2aGFRne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